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2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2681"/>
        <w:gridCol w:w="852"/>
        <w:gridCol w:w="821"/>
        <w:gridCol w:w="820"/>
        <w:gridCol w:w="994"/>
        <w:gridCol w:w="1010"/>
        <w:gridCol w:w="946"/>
        <w:gridCol w:w="773"/>
        <w:gridCol w:w="679"/>
        <w:gridCol w:w="900"/>
      </w:tblGrid>
      <w:tr>
        <w:trPr>
          <w:trHeight w:val="38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ЕРЕЧЕНЬ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862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НОГОКВАРТИРНЫХ ДОМОВ МУНИЦИПАЛЬНОГО ОБРАЗОВАНИЯ ГОРОДА  БАЛАКОВО</w:t>
            </w:r>
          </w:p>
        </w:tc>
        <w:tc>
          <w:tcPr>
            <w:tcW w:w="773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 капитальному ремонту на 2010 год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81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9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Адрес МК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ая площадь дома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монт крыши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ыбор способа управ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лата за жилищные услуги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одатайство главы МО г.Балаково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балл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принятия решения об участия в программе</w:t>
            </w:r>
          </w:p>
        </w:tc>
      </w:tr>
      <w:tr>
        <w:trPr>
          <w:trHeight w:val="55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явк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ыс.руб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Степная,  д.4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007,7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5,7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Рабочая,  д.3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7,2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2,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Красноармейская,  д.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499,3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597,6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Механизаторов, д.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4,8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5,6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Ак.Жук, д.42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9,0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,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Шевченко, д.79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347,6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497,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Шевченко, д.1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364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 497,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Наб.Леонова, д.7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 946,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433,8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Комарова, д.13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250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5,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Ленина, д.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 526,4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269,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Ф.Социализма, д.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 614,3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201,9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.01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Вокзальная, д.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228,2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9,4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Шевченко, д.3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156,9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178,5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Менделеева, д.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032,0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5,1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8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Проезд Энергетиков, д.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449,5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304,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30 лет Победы, д.4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782,3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6,1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Менделеева, д.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022,9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5,5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Ленина, д.5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758,6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3,8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01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Шевченко, д.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494,6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175,5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Проезд Энергетиков, д.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 463,9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757,9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Комарова, д.1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648,9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8,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Рабочая, д.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123,9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418,7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1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Саратовское шоссе, д.3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 119,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771,7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8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Титова, д.4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039,2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6,7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Трнавская , д.6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 640,7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083,4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Шевченко, д.9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347,2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6,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2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Степная, д.27/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 732,5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262,2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Степная , д.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463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6,7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Наб.Леонова, д.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189,3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8,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08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Шевченко, д.9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498,2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304,2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8.10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Комарова, д.1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009,6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8,9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1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Пр.Героев,  д.3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336,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913,9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Пр.Героев,  д.44б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374,7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3,9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Бр.Захаровых, д.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 647,8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931,7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5.01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Бр.Захаровых, д.1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652,2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368,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01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Минская, д.5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403,5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4,1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Ак. Жук , д.6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9,0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4,2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Степная, д.35/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894,7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8,3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Проезд Энергетиков, д.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5 722,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5,5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Проспект Героев, д.29/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 463,8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8,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Проезд Энергетиков, д.2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 545,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456,7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Титова, д.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030,6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532,3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Титова, д.4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991,0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3,3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Ленина , д.111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468,7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2,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Волжская, д.4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207,0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268,8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9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Наб.Леонова, д.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138,2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203,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10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Вокзальная,  д.16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231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211,1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11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Набережная 50 лет ВЛКСМ, д.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041,2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3,1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11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Комарова, д.1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648,9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8,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Проспект Героев, д.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923,6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,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Заречная, д.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118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192,4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Бр.Захаровых, д.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862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0,7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5.01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Рабочая, д.3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217,3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418,7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01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Коммунистическая, д.13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960,3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476,6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01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Гагарина, д.44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773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161,4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01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Шевченко, д.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747,8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0,6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Саратовское шоссе, д.31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064,8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8,7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Заречная, д.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907,4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1,4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Титова, д.51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026,9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3,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5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Проспект Героев, д.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086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,9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Трнавская , д.7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623,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1,3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Степная, д.27/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 499,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262,2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Проезд Энергетиков, д.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504,6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9,3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30 лет Победы, д.3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698,4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6,1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Проезд Энергетиков, д.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820,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1,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Титова, д.3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089,3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623,3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Набережная 50 лет ВЛКСМ, д.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476,5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9,4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07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Минская, д.1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723,8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209,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8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Наб.Леонова, д.2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089,8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3,9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08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Вокзальная, д.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229,4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1,7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10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Вокзальная, д.5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073,6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167,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11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Наб.Леонова, д.27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115,4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230,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Менделеева, д.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111,3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304,5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Минская, д.4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520,7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4,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Минская, д.3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727,5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265,7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Рабочая, д.4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395,6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525,2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01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77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пл.20 лет ВЛКСМ, д.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0,4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4,8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01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Коммунистическая, д.13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108,4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7,7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01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Рабочая, д.3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148,8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418,7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01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Комсомольская, д.4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041,6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868,5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01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Факел Социализма, д.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416,6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453,8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Комарова, д.10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535,3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5,6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30 лет Победы, д.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825,5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 380,3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Шевченко, д.7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139,1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007,3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2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Ак. Жук , д.5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8,7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2,5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9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г.Балаково, ул.30 лет Победы, д.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858,3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1,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Проспект Героев, д.29/2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902,8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,4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Ленина , д.117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130,2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855,4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Чапаева, д.1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484,4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016,5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Ак. Жук , д.24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9,0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7,5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Набережная 50 лет ВЛКСМ, д.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507,6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1,7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9.07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Менделеева, д.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008,5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3,5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07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Минская, д.1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765,3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095,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8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Минская, д.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724,1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291,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11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30 лет Победы,  д.3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 410,4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013,4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Комарова, д.1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219,6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0,7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Рабочая, д.5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231,2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418,7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01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Ленина , д.1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241,4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4,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Саратовское шоссе, д.2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 089,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805,1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Чапаева, д.11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546,3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491,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02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Чапаева, д.116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400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060,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5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Коммунистическая, д.12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392,2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3,3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8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Шевченко, д.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868,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7,2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Комсомольская, д.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097,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2,9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Ленина, д.1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697,9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141,3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Радищева , д.5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5,8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6,3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Ленина, д.1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520,2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6,4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Привокзальная, д.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212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317,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Ак. Жук , д.5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4,6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7,5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Проспект Героев, д.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479,7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203,6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Трнавская , д.26/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 412,5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3,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Степная , д.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574,3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600,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Проспект Героев, д.29/2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048,6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7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Ленина , д.1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3 668,6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3,3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Механизаторов , д.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0,6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5,3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Трнавская , д.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 599,9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225,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30 лет Победы, д.7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856,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3,2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9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Вокзальная,  д.8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522,2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211,1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5.03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Вокзальная,  д.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231,4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062,4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04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Наб.Леонова, д.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222,1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7,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2.07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Набережная 50 лет ВЛКСМ, д.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345,7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7,6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7.07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Минская, д.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510,7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9,1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07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Минская, д.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746,1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254,3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8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Минская, д.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671,5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311,1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08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Минская, д.1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513,3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9,3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08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Минская, д.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 314,1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516,3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08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Менделеева, д.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043,4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3,5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2.09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Наб.Леонова, д.1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095,5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3,2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09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Наб.Леонова, д.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143,5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1,2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09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Наб.Леонова, д.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604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8,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09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Волжская, д.7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650,5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202,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9.10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Минская, д.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121,6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3,5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10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Наб.Леонова, д.4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968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148,7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10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Н.Леонова,  д.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461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297,5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1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Н.Леонова,  д.3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485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327,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1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Комарова, д.13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058,3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7,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1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Набережная 50 лет ВЛКСМ, д.2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683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037,5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11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Минская, д.7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898,5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614,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11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Минская, д.4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622,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6,7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11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Комарова, д.10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177,1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8,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7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60 лет СССР, д.2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 475,4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963,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г.Балаково, ул.Наб.Леонова, д.1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007,9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3,6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Степная,  д.5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933,3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4,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30 лет Победы,  д.36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529,6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9,7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Саратовское шоссе,  д.83/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277,4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6,9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Степная,  д.1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 710,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233,5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Саратовское шоссе,  д.69/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862,2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5,9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Степная,  д.5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869,5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2,8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Саратовское шоссе,  д.83/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950,9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6,9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Саратовское шоссе,  д.5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899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7,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Степная,  д.2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 562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687,4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Саратовское шоссе,  д.83/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997,0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6,9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Пр.Героев,  д.58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272,9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7,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Саратовское шоссе,  д.83/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923,5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6,9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5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30 лет Победы,  д.36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858,0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9,7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Проспект Героев, д.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072,5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722,5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Ак.Жук, д.4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980,4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6,9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Ак.Жук, д.16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0,2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8,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Розы Люксембург, д.4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4,4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8,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Ленина, д.124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884,9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2,9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1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Ленина, д.12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755,4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8,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2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Ак.Жук, д.18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3,9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8,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Наб.Леонова, д.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616,2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5,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Ак.Жук, д.4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804,7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6,9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Ленина, д.122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 030,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241,6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Б.Роз, д.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673,8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3,9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Гагарина, д.7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472,8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289,4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Комсомольская, д.3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492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4,2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9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Комсомольская, д.3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207,4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472,7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0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Набережная 50 лет ВЛКСМ, д.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642,2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145,8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Ф.Социализма, д.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727,5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5,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60 лет СССР, д.3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022,2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3,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5.01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Ленина, д.10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 299,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222,5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6.01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4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Ленина, д.1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157,8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5,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6.01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5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30 лет Победы,  д.1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469,5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4,4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1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Рабочая, д.6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114,9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418,7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01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7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Ленина, д.9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526,4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425,1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1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Набережная 50 лет ВЛКСМ,  д.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377,6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8,3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01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Коммунистическая, д.1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4,8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0,6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01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Ф.Социализма, д.1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626,1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162,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01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1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Рабочая, д.5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492,7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418,7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01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Бр.Захаровых, д.14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804,9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7,3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01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Харьковская, д.2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100,5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171,3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01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4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Ленина, д.8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464,8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6,4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1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5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Коммунистическая, д.110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3,5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9,6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01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Наб.Леонова, д.4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859,0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144,6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01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Набережная 50 лет ВЛКСМ,  д.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530,2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169,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01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Бр.Захаровых, д.15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655,5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8,8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01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Бр.Захаровых, д.15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840,8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0,8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01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Чапаева, д.12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042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458,1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Чапаева, д.1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459,5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015,7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Ак. Жук , д.3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6,3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0,8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Ленина , д.109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321,9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5,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2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Ак. Жук , д.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6,7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5,7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4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Ак. Жук , д.2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6,0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6,1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4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Редкова , д.4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2,5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9,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4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20 лет ВЛКСМ, д.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692,8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104,4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5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8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Титова, д.3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5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0,7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5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Ак. Жук , д.2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8,7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195,6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5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Ак. Жук , д.4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1,4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3,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5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Ак. Жук , д.28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7,7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6,1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5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Саратовское шоссе, д.2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 281,8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809,6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8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3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Ак. Жук , д.3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2,4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9,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9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4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Титова, д.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981,5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429,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5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Ак. Жук , д.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6,6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3,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Ленина, д.5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 484,9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422,6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7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Лобаческого, д.1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 587,3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746,3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8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Чапаева , д.16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951,4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481,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Ак. Жук , д.5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6,2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0,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Привокзальная, д.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3,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,7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Ленина , д.1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530,8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392,3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Бр.Захаровых, д.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 418,7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208,7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3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Трнавская , д.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815,6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8,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Проспект Героев, д.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493,7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207,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Проспект Героев, д.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452,9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4,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Трнавская , д.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492,4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210,3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30 лет Победы, д.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891,9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,6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Наб.Леонова, д.67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 707,4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082,3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Ак. Жук , д.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5,2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5,3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2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Саратовское шоссе, д.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523,4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304,2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3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Ленина, д.1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147,6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203,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6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Ак. Жук , д.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1,1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3,9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9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Ак. Жук , д.3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2,7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5,7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Степная, д.35/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437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6,5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Ленина , д.12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508,7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407,6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6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30 лет Победы, д.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 587,5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757,9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Проспект Героев, д.29/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547,2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2,6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Проезд Энергетиков, д.1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 554,4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456,7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Проспект Героев, д.2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487,8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201,1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Трнавская , д.26/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508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7,1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30 лет Победы, д.5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800,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6,1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2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Титова, д.27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263,4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1,2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Ленина , д.1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3,9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8,7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Ленина , д.11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5,5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2,5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Ак. Жук , д.5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5,7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5,3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Чапаева , д.16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969,3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443,5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7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Ак. Жук , д.20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9,7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1,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Титова, д.35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006,7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532,3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9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Радищева , д.5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5,3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5,3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Радищева , д.3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5,5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5,1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30 лет Победы, д.4б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254,2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5,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Проспект Героев, д.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 605,4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760,7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Радищева , д.5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5,2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7,5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Лобаческого, д.11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 562,0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746,3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5.04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Шевченко, д.9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425,4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3,2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7.09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6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Комарова, д.122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272,0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4,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11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Набережная 50 лет ВЛКСМ, д.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515,1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6,8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Чапаева, д.1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450,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017,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Саратовское шоссе,  д.83/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589,9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1,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Ф.Социализма, д.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 708,5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274,4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1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Титова, д.33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909,7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5,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Чапаева, д.15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847,6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0,9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Шевченко, д.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044,6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290,2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Рабочая, д.4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150,9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4,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Октябрьская д.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462,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5,2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12.2009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Титова, д.5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931,6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6,9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01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Чапаева, д.1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531,7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021,9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8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Минская, д.57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176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619,8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Ленина, д.1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353,3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308,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0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Минская, д.5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184,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619,8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1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Красноармейская , д.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400,7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137,4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4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2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Ак. Жук , д.5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1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189,3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5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3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Шевченко, д.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945,9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8,9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Факел Социализма, д.6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324,7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104,4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5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Трнавская, д.36/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 190,6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688,9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6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Чапаева, д.1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093,6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449,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г.Балаково, ул.Титова, д.1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499,3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053,6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8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Шевченко, д.114б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704,2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125,7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02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Трнавская , д.1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314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7,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Трнавская , д.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061,2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182,4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1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Трнавская , д.27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908,0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8,5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Трнавская , д.2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924,4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8,5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Титова, д.45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229,1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3,3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2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4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Шевченко, д.8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252,2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5,7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3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5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Титова, д.3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913,3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494,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3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Титова, д.43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264,0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1,3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3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Титова, д.2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917,7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443,5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Титова, д.47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257,3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1,7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Титова, д.5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5,0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7,2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0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Титова, д.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906,3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447,3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1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Титова, д.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6,1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0,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Чапаева , д.157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175,3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3,7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3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Трнавская , д.3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660,2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4,6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Трнавская , д.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701,8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9,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.03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.Балаково, ул.Свердлова, д.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863,2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266,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3.04.2010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Ито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#########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88 505,7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37:00Z</dcterms:created>
  <dc:creator>Администрация</dc:creator>
  <dc:description/>
  <cp:keywords/>
  <dc:language>en-US</dc:language>
  <cp:lastModifiedBy>Администрация</cp:lastModifiedBy>
  <dcterms:modified xsi:type="dcterms:W3CDTF">2010-05-04T10:39:00Z</dcterms:modified>
  <cp:revision>5</cp:revision>
  <dc:subject/>
  <dc:title/>
</cp:coreProperties>
</file>